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gaging Memo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sets the purpose for the lesson and helps students remember new mater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reate 6 statements about interesting ideas related to the topic and enter them in the chart (4-8-2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ke a copy of the handout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ribute the handou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rect students to work individually, choosing to agree or disagree with each stat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duct the lesson.  (Alternately:  Have students read the text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rect students to return to their charts and re-read the statements.  They may change any of their answ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pairs or small groups, students discuss their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The Thoughtful Classroom:  Making Students as Important as Standards, The New American Lecture</w:t>
      </w:r>
      <w:r>
        <w:rPr>
          <w:rFonts w:cs="Arial" w:ascii="Arial" w:hAnsi="Arial"/>
          <w:sz w:val="20"/>
          <w:szCs w:val="20"/>
        </w:rPr>
        <w:t xml:space="preserve"> presented by Dr. Daniel Moirao, Ed. D., at Fuquay-Varina High School, Wake County Public School System, on March 6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8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gaging Memo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ork alone.  Reflect on each of the statements below.  Decide if you </w:t>
      </w:r>
      <w:r>
        <w:rPr>
          <w:rFonts w:cs="Arial" w:ascii="Arial" w:hAnsi="Arial"/>
          <w:i/>
        </w:rPr>
        <w:t>agree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disagree</w:t>
      </w:r>
      <w:r>
        <w:rPr>
          <w:rFonts w:cs="Arial" w:ascii="Arial" w:hAnsi="Arial"/>
        </w:rPr>
        <w:t xml:space="preserve"> with e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e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men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gre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e your responses with a partner.  Discuss your similarities and your differ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© Thoughtful Education Press,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>The Thoughtful Classroom:  Making Students as Important as Standards, The New American Lecture</w:t>
      </w:r>
      <w:r>
        <w:rPr>
          <w:rFonts w:cs="Arial" w:ascii="Arial" w:hAnsi="Arial"/>
          <w:sz w:val="20"/>
          <w:szCs w:val="20"/>
        </w:rPr>
        <w:t xml:space="preserve"> presented by Dr. Daniel Moirao, Ed. D., at Fuquay-Varina High School, Wake County Public School System, on March 6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8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11:00Z</dcterms:created>
  <dc:creator>wcpss</dc:creator>
  <dc:description/>
  <cp:keywords/>
  <dc:language>en-US</dc:language>
  <cp:lastModifiedBy>WCPSS</cp:lastModifiedBy>
  <dcterms:modified xsi:type="dcterms:W3CDTF">2009-03-24T13:59:00Z</dcterms:modified>
  <cp:revision>7</cp:revision>
  <dc:subject/>
  <dc:title>Engaging Memory</dc:title>
</cp:coreProperties>
</file>